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ы практических (семинарских) зан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1  Характеристика развития экономики Республики Казахст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 ознакомить студентов с основными приоритетами Стратегии «Казахстан - 2030» , чтобы они знали и понимали, как осуществляется экономическая политика государства, направленная на успешное экономическое развитие страны, построение конкурентоспособной экономи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 Экономический рост, как один из основных долгосрочных приоритетов Стратегии «Казахстан - 203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Устойчивость параметров экономического развития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экономической     безопасности Казахста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Послание Президента страны народу Казахстана от 10.10,1997 «Казахстан – 2030. Процветание, безопасность и улучшение благосостояния всех казахстанцев». Астана: Елорда, 1997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Казахстан 2030. Алматы: Юрист, 200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3.Сидорец Г. Стратегические установки устойчивого развития Казахстана. Саясат – 2005, №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Региональные аспекты экономического разви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Стратегические направления экономического развития Казахст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14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2  Государственное  регулирование рыночной эконом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14"/>
          <w:color w:val="000000"/>
          <w:sz w:val="16"/>
          <w:szCs w:val="16"/>
        </w:rPr>
      </w:pPr>
      <w:r>
        <w:rPr>
          <w:rStyle w:val="14"/>
          <w:color w:val="000000"/>
          <w:sz w:val="16"/>
          <w:szCs w:val="16"/>
        </w:rPr>
        <w:t>Цель:</w:t>
      </w:r>
      <w:r>
        <w:rPr>
          <w:rStyle w:val="14"/>
          <w:b/>
          <w:color w:val="000000"/>
          <w:sz w:val="16"/>
          <w:szCs w:val="16"/>
        </w:rPr>
        <w:t xml:space="preserve"> научить студентов глубоко понимать сущность экономических явлений и процессов в экономике  Республики Казахстан, понимать особенность современного этапа развития экономических преобразований в республике.</w:t>
      </w:r>
    </w:p>
    <w:p>
      <w:pPr>
        <w:pStyle w:val="Normal"/>
        <w:jc w:val="both"/>
        <w:rPr/>
      </w:pPr>
      <w:r>
        <w:rPr>
          <w:rStyle w:val="14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rStyle w:val="14"/>
          <w:b/>
          <w:color w:val="000000"/>
          <w:sz w:val="16"/>
          <w:szCs w:val="16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Теоретические и методологические основы государственного регулирования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Объективные основы государственного регулирования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Государственное регулирование экономики. А.А. Алимбаев. 1999, Алмат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с. 32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Экономика предприятия. О.И. Волков. 1997, Москва: с. 91-9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 Социально-экономические цели, задачи и методы регулир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Субъекты государственного регулирования рыночной экономик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3. Чем обусловлена необходимость государственного регулирования рыночной экономик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3  Предприятие как объект хозяйствова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ознакомить студентов с сущностью предприятия как объекта хозяйствования, его местом и ролью в системе национальной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 Производственное предприятие – основа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Создание и юридическое оформление нового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Экономика предприятия, О.И. Волков, 1997. с. 11-33.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Основные функции производственного предприятия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2.Назовите основные факторы развития производств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3.Назовите важнейшие задач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Тема 4  Основной капиталЦель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ознакомить студентов с  основными понятиями, научить осуществлять экономические расчет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Сущность и состав основ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Учет и оценка основных фон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Бычков В.П. Экономика автотранспортных предприятий. – М.: ИНФРА-М, 2006, с. 38-42.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 Какой капитал называется основны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Определение физического и морального изн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3.  Срок службы основных средств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5  Экономическая и социальная эффективность        производ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научить студентов  выявлять резервы повышения эффективности производства, анализировать организацию экономической работы на предприятиях, методы и средства достижения успех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Сущность, критерий и показатели экономической эффектив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производства.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Общая и сравнительная экономическая эффективность затра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Экономика предприятия. Н.А..Сафронова.2000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с.527-532.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В чем состоит сущность экономической эффективности общественного   производства, что служит обобщающим ее критерием?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Раскройте содержание важнейших показателей экономической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эффективности общественного производства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6  Сырьевые, материальные и топливно-энергетические ресурс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ресурсную базу предприятия, уметь на основании полученных расчетов делать анализ, формировать выводы и обобщения. изучить проблемы снижения конкурентоспособности на мировых рынках минерального сырья, металлов, энергоресурс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 Значение сырьевых и топливно-энергетических ресурсов.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2. Понятие и классификация сырья и топливно-энергетических ресурсо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Экономика предприятия. Н.Л. Зайцев. 2004, Москва: с.34-36.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Что такое сырьевые ресурсы предприятия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2.  Потенциальные и реальные топливно-энергетические ресурсы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7  Оборотный капита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изучить принципы формирования и использования оборотного капитала, основные понятия и опред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лан: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Сущность и структура оборот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Круборот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Бычков В.П. Экономика автотранспортных предприятий. – М.: ИНФРА-М, 2006, с.44-63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 В чем состоят сущность и назначение оборотного капитал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Назовите основные стадии кругооборота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3. Какие факторы определяют потребность в оборотных средствах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8  Трудовые ресурс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: рассмотреть эффективность использования трудовых ресурсов предприятия, управление кадрами для обеспечения роста производительности тру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Кадровый потенциал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Мотивация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Литература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Экономика предприятия. О.И. Волков. 1997, Моск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с. 208-226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 Отличие трудовых ресурсов от других видов ресурсов предприят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Назовите нематериальные льготы персонал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9  Оплата труд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:  освоить основные теоретические и практические приемы и методы решения конкретных вопросов оплаты труда на предприятиях различных форм собствен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Организация оплаты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Факторы определения уровня заработной пла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Экономика предприятия. О.И. Волков.199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с.226-233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От чего зависит общий уровень оплаты труд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Что такое  фонд оплаты труд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10  Инвестиционная и инновационная политика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: ознакомить студентов с основными направлениями инвестиционной и инновационной политикой предприятия, научить их систематизировать и моделировать, определять влияние фактор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 Инновационная активность предприятий в Казахста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Инвестиционная деятельность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Бычков В.П. Экономика автотранспортных предприятий. – М.: ИНФРА-М, 2006, с. 152-168.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В чем состоит сущность инноваций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2.Что такое инвестиции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3.Раскройте  значения терминов: расширение действующего предприятия, реконструкция, технологическое перевооруж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11  Издержки производства и реализации продук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знать и правильно понимать основные экономические понятия и категории, рассмотреть пути снижения издержек производства, производить расчеты и оценку представленных вариантов решения хозяйственных задач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Сущность и классификация издерже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Основные направления снижения издержек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Бычков В.П. Экономика. - с. 76-87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 Какие издержки относятся к постоянным и переменным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Назовите основные направления снижения издержек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3. Что такое себестоимость продукци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12  Маркетинговая и производственная деятельность пред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: обучить будущих специалистов приемам самостоятельного обновления своего багажа знаний и принятия правильных управленческих решений в условиях непрерывного изменения как внешней, так и внутренней среды предприя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Социально-экономическая сущность и содержание маркетин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Основные принципы маркетин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Экономика  Предприятия.  3-е изд. с.284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 Раскройте понятие социально-экономической сущности и содержан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маркетин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Какие факторы определяют поведение потребителей на рынк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3. Назовите не менее 5-ти принципов маркетин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13  Обеспечение конкурентоспособности проду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научить студентов  систематизировать, определять влияние факто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влияющих на качество продукции, основные цели повышения конкурентоспособности предприя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Качество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Понятие конкурентоспособ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Экономика предприятия, Сафронова Н.А. 2000 год, Моск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с. 343-34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Дайте определение понятий  “качество” и  “конкурентоспособност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продукции”. В чем их взаимосвязь, особенности и отлич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Какие показатели включаются в систему показателей каче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3.Какие показатели характеризуют конкурентоспособность продукци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14  Экономическая стратегия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изучить экономическую стратегию предприятия в условиях рыночного типа хозяйств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 Экономическая стратегия предпри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Экономика предприятия, Сафронов  Н.А. 2000 год, Москва. - с. 263-268, 278-27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Какие существуют виды стратегий предприят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3.В чем состоят цели и задачи товарной стратегии?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а 15  Прибыль и рентабельность производ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Цель: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научить студентов понимать сущность понятия доход предприятия и его значение, а также рентабельности предприятия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н: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Доход предприятия, его сущность и значение.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2.Рентабельность предприятия. 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1.Бычков В.П. Экономика автотранспортных предприятий. – М.: ИНФРА-М, 2006, с. 88-93, 110-111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1. Каким образом определяется прибыль от реализаци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2. Какова цель управления формированием прибыли?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3. Каким образом определяется прибыль от реализаци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4. Что такое рентабельность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5. Какова цель управления формированием прибыли?</w:t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Компьютер домашний</cp:lastModifiedBy>
  <cp:lastPrinted>2009-09-05T23:24:00Z</cp:lastPrinted>
  <dcterms:modified xsi:type="dcterms:W3CDTF">2009-09-06T17:04:00Z</dcterms:modified>
  <cp:revision>11</cp:revision>
  <dc:subject/>
  <dc:title/>
</cp:coreProperties>
</file>